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вская межрайонная прокуратура провела проверку по обращению заявителя по факту оскорбления со стороны гражданина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гражданин выразил слова оскорблений заявителю, который на тот момент времени находился на своём рабочем месте и исполнял свои должностные обязанности. 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изучения должностной инструкции заявителя установлено, что данное лицо является представителем власти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гласно ст. 319 УК РФ публичное оскорбление представителя власти при исполнении им своих должностных обязанностей или в связи с их исполнением влечет уголовную ответственность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в действиях гражданина усматриваются признаки состава преступления, предусмотренного статьей 319 Уголовного кодекса Российской Федерации. 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явленными нарушениями межрайонным прокурорам в рамках п. 2 ч. 2 ст. 37 УПК РФ в правоохранительные органы направлен материал проверки по признакам состава преступления, предусмотренного ст. 319 УК РФ, возбуждено уголовное де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 Ростовского межрайонного прокурора                       А.С. Харла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06.2025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7:00Z</dcterms:created>
  <dc:creator>user</dc:creator>
  <dc:description/>
  <cp:keywords/>
  <dc:language>en-US</dc:language>
  <cp:lastModifiedBy>Беланов Ярослав Владимирович</cp:lastModifiedBy>
  <cp:lastPrinted>2025-07-04T11:34:00Z</cp:lastPrinted>
  <dcterms:modified xsi:type="dcterms:W3CDTF">2025-07-08T06:56:00Z</dcterms:modified>
  <cp:revision>6</cp:revision>
  <dc:subject/>
  <dc:title>Горрайпрокурорам</dc:title>
</cp:coreProperties>
</file>